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</w:t>
        <w:tab/>
        <w:tab/>
        <w:t>Date 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isms and Cylinders -- Surface Area and Volume Practi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rt 1: Find the Lateral Area, Surface Area and Volume of the Cylinders.</w:t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905</wp:posOffset>
            </wp:positionV>
            <wp:extent cx="1363345" cy="1762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60020</wp:posOffset>
            </wp:positionV>
            <wp:extent cx="2057400" cy="1284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4900</wp:posOffset>
            </wp:positionH>
            <wp:positionV relativeFrom="paragraph">
              <wp:posOffset>45720</wp:posOffset>
            </wp:positionV>
            <wp:extent cx="1448435" cy="1714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93"/>
        <w:gridCol w:w="546"/>
        <w:gridCol w:w="3117"/>
        <w:gridCol w:w="516"/>
        <w:gridCol w:w="3218"/>
      </w:tblGrid>
      <w:tr>
        <w:trPr>
          <w:trHeight w:val="2762" w:hRule="atLeast"/>
        </w:trPr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8900</wp:posOffset>
                  </wp:positionH>
                  <wp:positionV relativeFrom="paragraph">
                    <wp:posOffset>157480</wp:posOffset>
                  </wp:positionV>
                  <wp:extent cx="1307465" cy="177292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77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167005</wp:posOffset>
                  </wp:positionV>
                  <wp:extent cx="1602740" cy="17907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74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70840</wp:posOffset>
                  </wp:positionH>
                  <wp:positionV relativeFrom="paragraph">
                    <wp:posOffset>167005</wp:posOffset>
                  </wp:positionV>
                  <wp:extent cx="1363980" cy="17621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98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70" w:hRule="atLeast"/>
        </w:trPr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720"/>
        <w:rPr/>
      </w:pPr>
      <w:r>
        <w:rPr>
          <w:b/>
          <w:u w:val="single"/>
        </w:rPr>
        <w:t>Part 2: Application of Volume of Cylinders</w:t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7.  A section of water pipe has an inner radius of 14 cm and an outer radius of 18 cm.  The height of the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pipe is 600 cm.  Find the VOLUME of the outer cylinde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148590</wp:posOffset>
            </wp:positionV>
            <wp:extent cx="1990725" cy="20764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Part 3: Find the Lateral Area, Surface Area and Volume of the Prisms.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86300</wp:posOffset>
            </wp:positionH>
            <wp:positionV relativeFrom="paragraph">
              <wp:posOffset>106680</wp:posOffset>
            </wp:positionV>
            <wp:extent cx="2343150" cy="16097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193"/>
        <w:gridCol w:w="546"/>
        <w:gridCol w:w="3117"/>
        <w:gridCol w:w="516"/>
        <w:gridCol w:w="3218"/>
      </w:tblGrid>
      <w:tr>
        <w:trPr>
          <w:trHeight w:val="2762" w:hRule="atLeast"/>
        </w:trPr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-8255</wp:posOffset>
                  </wp:positionV>
                  <wp:extent cx="1638300" cy="183070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83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8.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 4: Application of Volume for Composite 3-Dimensional Fig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The following container has been manufactured to hold a new fragrance.  How much perfume will the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container hol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5:53:00Z</dcterms:created>
  <dc:creator>SHunt</dc:creator>
  <dc:description/>
  <dc:language>en-US</dc:language>
  <cp:lastModifiedBy>SHunt</cp:lastModifiedBy>
  <dcterms:modified xsi:type="dcterms:W3CDTF">2011-05-13T16:42:00Z</dcterms:modified>
  <cp:revision>4</cp:revision>
  <dc:subject/>
  <dc:title/>
</cp:coreProperties>
</file>